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ICHIARAZIONE SOSTITUTIVA DELLA CERTIFICAZIONE DI FREQUENZA SCOLASTIC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rt.  46 del D.P.R. 28 dicembre 2000.n. 44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__________________________________________________________________ nato/a a____________________________________________________ il ___________________ residente a ______________________________________________________________________ in via ___________________________________________________________________________ a conoscenza di quanto prescritto </w:t>
      </w:r>
      <w:r>
        <w:rPr>
          <w:rFonts w:cs="Times New Roman" w:ascii="Times New Roman" w:hAnsi="Times New Roman"/>
          <w:b/>
          <w:bCs/>
          <w:sz w:val="24"/>
          <w:szCs w:val="24"/>
        </w:rPr>
        <w:t>dall’art. 76 del D.P.R. 28/12/2000, n. 445</w:t>
      </w:r>
      <w:r>
        <w:rPr>
          <w:rFonts w:cs="Times New Roman" w:ascii="Times New Roman" w:hAnsi="Times New Roman"/>
          <w:sz w:val="24"/>
          <w:szCs w:val="24"/>
        </w:rPr>
        <w:t>, sulla responsabilità penale cui può andare incontro in caso di dichiarazioni mendaci, ai sensi e per gli effetti di cui all’art. 46 del citato D.P.R. n. 445/2000 e sotto la propria personale responsabilit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nell’anno scolastico ________ / _________ nella classe __________________ della Scuola ___________________________________________________, ha frequentato regolarmente le lezioni conseguendo la votazione media di ________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riporta di seguito la votazione media per le singole materie curric</w:t>
      </w:r>
      <w:r>
        <w:rPr/>
        <w:t>olar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>MATER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>VOTAZION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5:15:00Z</dcterms:created>
  <dc:creator>Lucia Benevento</dc:creator>
  <dc:description/>
  <cp:keywords/>
  <dc:language>en-US</dc:language>
  <cp:lastModifiedBy>MARIELLA DEMONTIS</cp:lastModifiedBy>
  <dcterms:modified xsi:type="dcterms:W3CDTF">2022-11-16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